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для директор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28-2015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требования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  К работе допускаются лица обоего пола, достигшие 18 лет, имеющее высшее профессионально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бразование, стаж работы не менее 5 лет на педагогических или руководящих должностях и прошедшие медицинский осмот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  Директор школы долж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знать свои должностные обязанности и инструкции по охране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йти вводный инструктаж и первичный инструктаж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уководствоваться в работе правилами внутреннего распорядк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режим труда и отдыха определяется графиком его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контролировать режим соблюдения норм и правил техники безопасности в учебно-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оспитательном процессе, а также техническим и обслуживающим персонало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одить вводные инструктажи и инструктажи на рабочем месте с отметкой о их проведении в специальных журнала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 Травмоопасность рабочего места 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электроосвеще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ключении и пользовании аппаратурой ТСО (технических средств обучения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электромагнитное излучение при работе на ПЭВМ (персональная электронно-вычислительная машина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 О случаях травматизма сообщать заведующему районным отделом образова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Директор школы относится к электротехническому персоналу и должен иметь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меть 3–ю квалификационную группу допуска по электро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6. Заключить коллективный трудовой договор по охране труда с профсоюзным комитетом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7. Не заниматься самостоятельным ремонтом электроприборов и средств ТС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8. Нести административную, материальную и уголовную ответственность за нарушени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ребований  инструкций по охране труда в образовательном учрежден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Требования безопасности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электроосвещения в кабинете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 проветрить помещение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безопасность рабочего мес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 исправность электрической розетки и других электроустановочных издели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рить  исправность компьютерной техник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кабинет информатики и ВТ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Требования безопасности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личной гигиены и безопасности труда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ользоваться при работе исправной компьютерной аппаратуро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чистоту и порядок на рабочем месте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не загромождать рабочее место бумагами, книгами и т.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облюдать правила пожарной безопаснос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выполнять ТБ при работе компьютерной аппаратурой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следить за соблюдением ТБ учащихся при работе с ПЭВ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оставлять работающую  аппаратуру без присмотра запрещаетс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контролировать выполнение инструкций по ОТ и ТБ учащимися и работниками школ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проверять их своевременную разработку подчинёнными, ответственными за эту работ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лицами ( заместители директора, зав. учебными кабинетами, завхоз и т.д.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Требования безопасности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никновения аварийных ситуаций  принять меры к эвакуации учащихс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сообщить о происшедшем в Отдел образования, при пожаре известить службу 01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рганизовать расследование несчастного случа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оказать первую помощь пострадавшим в случае травматизм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 случае возгорания ПЭВМ отключить аппаратуру из электросет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не приступать к работе при плохом самочувствии или внезапной болезн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 внезапном заболевании учащегося вызвать медработника, сообщить родителя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V. Требования безопасности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ветрить кабинет, закрыть форточку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ивести в порядок рабочее место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проконтролировать влажную уборку кабинет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приборы, ПЭВМ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 выключить электроосвещение, закрыть кабинет на ключ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 инструкцией по ОТ ознаком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____________________ /Н.М. Дубинина</w:t>
      </w:r>
    </w:p>
    <w:p>
      <w:pPr>
        <w:pStyle w:val="Style15"/>
        <w:shd w:fill="FFFFFF" w:val="clear"/>
        <w:spacing w:lineRule="atLeast" w:line="312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 2015 г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2:00Z</dcterms:created>
  <dc:creator>ДЮЦ</dc:creator>
  <dc:description/>
  <cp:keywords/>
  <dc:language>en-US</dc:language>
  <cp:lastModifiedBy>user</cp:lastModifiedBy>
  <dcterms:modified xsi:type="dcterms:W3CDTF">2018-05-23T19:31:00Z</dcterms:modified>
  <cp:revision>9</cp:revision>
  <dc:subject/>
  <dc:title/>
</cp:coreProperties>
</file>